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7</w:t>
      </w:r>
      <w:r>
        <w:rPr>
          <w:b/>
          <w:sz w:val="22"/>
          <w:szCs w:val="22"/>
          <w:vertAlign w:val="superscript"/>
        </w:rPr>
        <w:t>th</w:t>
      </w:r>
      <w:r>
        <w:rPr>
          <w:b/>
          <w:sz w:val="22"/>
          <w:szCs w:val="22"/>
        </w:rPr>
        <w:t xml:space="preserve"> Grade Science: Cell Exam Review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rPr/>
      </w:pPr>
      <w:r>
        <w:rPr>
          <w:sz w:val="22"/>
          <w:szCs w:val="22"/>
        </w:rPr>
        <w:t xml:space="preserve">In order to pass the cell exam, you should be able to define the following terms and answer the following questions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  <w:u w:val="single"/>
        </w:rPr>
        <w:t>Vocabular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l</w:t>
        <w:tab/>
        <w:tab/>
        <w:tab/>
        <w:tab/>
        <w:t xml:space="preserve">Vacuole </w:t>
        <w:tab/>
        <w:tab/>
        <w:tab/>
        <w:t>Chloroplas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l Membrane</w:t>
        <w:tab/>
        <w:tab/>
        <w:tab/>
        <w:t xml:space="preserve">Protists  </w:t>
        <w:tab/>
        <w:tab/>
        <w:tab/>
        <w:t>Neuron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Cell Wall</w:t>
        <w:tab/>
        <w:tab/>
        <w:tab/>
        <w:t xml:space="preserve">Bacteria </w:t>
        <w:tab/>
        <w:tab/>
        <w:tab/>
        <w:t>Red Blood Cel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ucleus</w:t>
        <w:tab/>
        <w:tab/>
        <w:tab/>
        <w:t>Virus</w:t>
        <w:tab/>
        <w:tab/>
        <w:tab/>
        <w:tab/>
        <w:t xml:space="preserve">White Blood Cell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Mitochondria </w:t>
        <w:tab/>
        <w:tab/>
        <w:tab/>
        <w:t xml:space="preserve">Cytoplasm </w:t>
        <w:tab/>
        <w:tab/>
        <w:tab/>
        <w:t>Antibiotic</w:t>
      </w:r>
    </w:p>
    <w:p>
      <w:pPr>
        <w:pStyle w:val="Normal"/>
        <w:rPr>
          <w:sz w:val="22"/>
          <w:szCs w:val="22"/>
          <w:lang w:val="pt-BR"/>
        </w:rPr>
      </w:pPr>
      <w:r>
        <w:rPr>
          <w:sz w:val="22"/>
          <w:szCs w:val="22"/>
          <w:lang w:val="pt-BR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Skills/Concepts: 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numPr>
          <w:ilvl w:val="0"/>
          <w:numId w:val="1"/>
        </w:numPr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  <w:t xml:space="preserve">Explain why the iodine/starch experiment provided evidence that cell membranes are semi-permeable or selectively permeable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Distinguish the difference between a bacterial cell, a plant cell and an animal cell (if given a picture)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ce the 7 categories of life in order from largest to smallest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Create Venn Diagrams to show the similarities and differences between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lant/Animal Cell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tist/Bacteria</w:t>
      </w:r>
    </w:p>
    <w:p>
      <w:pPr>
        <w:pStyle w:val="Normal"/>
        <w:numPr>
          <w:ilvl w:val="1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Protist/Bacteria/Virus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nderstand the function of major parts of the cell &amp; organelles (see vocabulary above)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derstand the relationship between cell structure and function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>Understand the correct way to use a microscope, as well as the parts of a microscope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nderstand what microbes are affected by antibiotics &amp; vaccines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nderstand why it is important to take the “full course” of antibiotics as prescribed. </w:t>
      </w:r>
    </w:p>
    <w:p>
      <w:pPr>
        <w:pStyle w:val="Normal"/>
        <w:numPr>
          <w:ilvl w:val="0"/>
          <w:numId w:val="1"/>
        </w:numPr>
        <w:rPr>
          <w:sz w:val="22"/>
          <w:szCs w:val="22"/>
        </w:rPr>
      </w:pPr>
      <w:r>
        <w:rPr>
          <w:sz w:val="22"/>
          <w:szCs w:val="22"/>
        </w:rPr>
        <w:t xml:space="preserve">Understand how bacteria can become “resistant” or immune to antibiotics.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6T16:15:00Z</dcterms:created>
  <dc:creator>architect</dc:creator>
  <dc:description/>
  <dc:language>en-US</dc:language>
  <cp:lastModifiedBy>Moms_Space</cp:lastModifiedBy>
  <dcterms:modified xsi:type="dcterms:W3CDTF">2011-04-16T16:15:00Z</dcterms:modified>
  <cp:revision>2</cp:revision>
  <dc:subject/>
  <dc:title>7th Grade Science</dc:title>
</cp:coreProperties>
</file>